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22.03.2018__ №___124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утверждении проектно-сметной документац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«Ремонт автомобильных дорог по ул. Садовой и  ул. Заречно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н.п. Красные Косары Мглинского района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содержанию и ремонту автомобильных дорог сельских поселений Мгли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оектно-сметную документацию на  «Ремонт автомобильных дорог по ул. Садовой и  ул. Заречной в н.п. Красные Косары Мглинского района Брянской области». Стоимость ремонта объекта – 1521,17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>5. Отдел закуп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01:00Z</dcterms:created>
  <dc:creator>Tatyana</dc:creator>
  <dc:description/>
  <cp:keywords/>
  <dc:language>en-US</dc:language>
  <cp:lastModifiedBy>Makar</cp:lastModifiedBy>
  <cp:lastPrinted>2018-03-22T11:30:00Z</cp:lastPrinted>
  <dcterms:modified xsi:type="dcterms:W3CDTF">2018-03-30T06:41:00Z</dcterms:modified>
  <cp:revision>8</cp:revision>
  <dc:subject/>
  <dc:title/>
</cp:coreProperties>
</file>